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Dear ________________________________ and parents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Thank you for accepting an alphabet bag project.  As you collect items over the next week or so, please keep the following guidelines in mind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ll items should fit into a gallon zip-lock back.  If you can, provide the bag.  If not, put it in a grocery sack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ll items should be safe/appropriate for kindergarteners to handle. (example, no glass, no loose sand or glitter. . .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o perishable items.  (example, instead of bringing in nuts, bring in the empty, clean container from the nuts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s much as possible, provide the actual item rather than a picture of the item.  (example, instead of a picture of a pig, put in a toy pig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>A list of suggestions has been attached.  Do not let it limit you!  Dictionaries and the internet are great resources for finding more ideas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 xml:space="preserve">You do not need to provide a set number of items.  Provide as much as you can as long as it fits in the bag!   It is easier to find items for some letters than others.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Do your best!  </w:t>
      </w:r>
      <w:r>
        <w:rPr>
          <w:rFonts w:eastAsia="Wingdings" w:cs="Wingdings" w:ascii="Wingdings" w:hAnsi="Wingdings"/>
          <w:b/>
          <w:bCs/>
          <w:sz w:val="28"/>
          <w:szCs w:val="28"/>
        </w:rPr>
        <w:t></w:t>
      </w:r>
      <w:r>
        <w:rPr>
          <w:rFonts w:cs="Century Gothic" w:ascii="Century Gothic" w:hAnsi="Century Gothic"/>
          <w:sz w:val="28"/>
          <w:szCs w:val="2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You are assigned to the letter __________.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ing your bag back to school as soon as you can, but no later than Monday, September 17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anks for helping!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rs. Ell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49:00Z</dcterms:created>
  <dc:creator>Kristen McIntyre</dc:creator>
  <dc:description/>
  <cp:keywords/>
  <dc:language>en-US</dc:language>
  <cp:lastModifiedBy>Kristen McIntyre</cp:lastModifiedBy>
  <dcterms:modified xsi:type="dcterms:W3CDTF">2007-08-30T03:05:00Z</dcterms:modified>
  <cp:revision>1</cp:revision>
  <dc:subject/>
  <dc:title>Dear ________________________________ and parents,</dc:title>
</cp:coreProperties>
</file>